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OŚWIADCZENIE O BRAKU PODSTAW  DO WYKLUC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 POSTĘPOWANIA O UDZIELENIE ZAMÓWIENIA PUBLICZN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: Gmina Sannik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WCA: ………………………………………………………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kapitzlist1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>Dotyczy postępowania o udzielenie zamówienia publicznego pn.</w:t>
      </w:r>
      <w:r>
        <w:rPr/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Usuwanie awarii na gminnej sieci wodociągowej na terenie Gminy Sanniki</w:t>
      </w:r>
      <w:r>
        <w:rPr>
          <w:b/>
          <w:bCs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Cs w:val="26"/>
        </w:rPr>
        <w:t xml:space="preserve"> numer sprawy: DG.271.18.2012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świadczam, że nie  podlegam wykluczeniu z postępowania o  udzielenie zamówienia publicznego  na podstawie art. 24 ust.1  Ustawy z dnia 29 stycznia 2004r. - Prawo zamówień publicznych (tekst jednolity Dz. U. z 2010r. Nr 113, poz. 759 ze zmianami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Data: ………………………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" w:firstLine="48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;Century Gothic" w:hAnsi="Calibri;Century Gothic" w:cs="Calibri;Century Gothic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33:00Z</dcterms:created>
  <dc:creator>Urząd Gminy w Sannikach</dc:creator>
  <dc:description/>
  <dc:language>en-US</dc:language>
  <cp:lastModifiedBy>HK</cp:lastModifiedBy>
  <cp:lastPrinted>2012-04-13T09:18:00Z</cp:lastPrinted>
  <dcterms:modified xsi:type="dcterms:W3CDTF">2012-12-06T07:38:00Z</dcterms:modified>
  <cp:revision>50</cp:revision>
  <dc:subject/>
  <dc:title>Zarządzenie Nr 19 /2004</dc:title>
</cp:coreProperties>
</file>